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greb ispustio Flensburg 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ljaićeva je momčad proigrala tek u drugom dijelu. Razbranio se Somić, raspucao Duvnjak i domaćini su u završnicu ušli s dva pogotka prednosti. Ali do kraja nisu postigli niti jedan. 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oči gostovanja Flensburga u Ledenoj dvorani stručni stožer Zagreba zacrtao je dva cilja. Prvi je bio trijumf nad jakom njemačkom momčadi, a drugi pobjeda s razlikom koja bi bila dovoljna za prvo mjesto u skupini. 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Ovoj potonji cilj je bio miljama daleko, ali je zato prvi bio nadohvat ruke. Bila je to utakmica u kojoj je Flensburg opravdao status favorita, iako su sredinom drugoga dijela Nijemci opasno klizili prema porazu. Na kraju je presudilo neiskustvo zagrebaša. 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jemačka je momčad vodila od prve minute utakmice i kontrolirala igru. U jednom trenutku su gosti imali i četiri pogotka razlike, ali je Zagreb na odmor otišao s prihvatljiva dva gola zaostatka (11:13). 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četkom drugog dijela domaćini su konačno proigrali – razbranio se vratar Somić (ukupno 12 obrana), njegov kolega Uvodić je skinuo dva sedmerca, mladi Domagoj Duvnjak je nemilice trpao u napadu, pa je u 46. minuti Zagreb imao obećavajućih 19:17. 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Nešto kasnije, nakon novog gola Duvnjaka, Kljaićeva momčad je došla do 20:18 i stala! Počele su pogreške u napadu, a prednjačili su Kabengele i dotadašnji junak Duvnjak. U obrani je vladao veliki propuh, a to je iskusna njemačka momčad znala iskoristiti. 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U završnici susreta 'zagrebaši' su upali u crnu rupu iz koje do samoga kraja nisu pronašli izlaz. Holpert je zaključao svoja vrata i domaćini posljednjih desetak minuta nisu zabili gol. Pa je poraz bio neminovnost. Najraspoloženiji u redovima hrvatskog prvaka bio je Duvnjak s devet pogodaka 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lensburg su predvodili Lijewski i Christiansen, koji su zabili po sedam golova, dok je vratar Beutler sakupio 15 obrana. Blaž Lacković nije bio previše raspoložen postigavši samo dva pogotka. 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kon pet kola Flensburg ima pet pobjeda, ruski Čehovski medvedi su na drugom mjestu s tri pobjede i dva poraza, Zagreb je treći s dvije pobjede i tri poraza, dok je Metalurg na začelju bez bodova.  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ensburg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ehovski medvedi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greb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alurg</w:t>
      </w:r>
    </w:p>
    <w:p>
      <w:pPr>
        <w:pStyle w:val="Normal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2:54:00Z</dcterms:created>
  <dc:creator>Renato Ristić</dc:creator>
  <dc:description/>
  <cp:keywords/>
  <dc:language>en-US</dc:language>
  <cp:lastModifiedBy>Renato Ristić</cp:lastModifiedBy>
  <dcterms:modified xsi:type="dcterms:W3CDTF">2006-11-05T23:38:00Z</dcterms:modified>
  <cp:revision>4</cp:revision>
  <dc:subject/>
  <dc:title>Zagreb ispustio Flensburg </dc:title>
</cp:coreProperties>
</file>